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Java 17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81.</w:t>
            </w:r>
            <w:r>
              <w:rPr>
                <w:b/>
                <w:bCs/>
                <w:sz w:val="23"/>
                <w:szCs w:val="23"/>
              </w:rPr>
              <w:t xml:space="preserve">Vlera vendore e numrave të plotë dhe numrave dhjetorë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sq-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n çka paraqet secila shifër në numrat e plotë deri në një milion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ne cka paraqet secila shifer nne numer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Nxënësit punojnë në grupe</w:t>
            </w:r>
            <w:r>
              <w:rPr>
                <w:sz w:val="22"/>
                <w:szCs w:val="22"/>
              </w:rPr>
              <w:t xml:space="preserve">. Secili nxënës merr një leter me shifër. Nxënësit merren vesh vet të formulojnë numrin më të madh /më të vogël ose numrin më të përafërt deri, shembull. 500.000. Kërkoni nga ai që ka shifer me ...njëshe /dhjetëshe /qindëshe … të del përpara. Përfshini edhe numra që kanë decimal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– Faqe 50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tore Pune - Faqe 32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ra me shifra 0–9– 1 paketim për çdo gru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70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n çka paraqet secila shifër në numrat decimal me një ose dy decimale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color w:val="231F20"/>
                <w:sz w:val="22"/>
                <w:szCs w:val="22"/>
              </w:rPr>
            </w:pPr>
            <w:r>
              <w:rPr>
                <w:rFonts w:cs="Calibri"/>
                <w:color w:val="231F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kton shifrat ne numrat dhjetor dhe vendin e tyr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 i perket aktivitetit më lart, kerkoni nga një grup nxënësish me letra me shifër të ndalen para klasës. Kerkoni nga nxënësit e paraleles të japin instruksione që të formulojnë numrin më të madh të mundshëm etj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ra me shifra 0–9– 1 paketim i madh për përdorim para paraleles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/>
              <w:t xml:space="preserve">Letra me shifra 0–9– 1 paketim për çdo çif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ilit çift nxenesish jepni nga një paketim të letrave me shifra. Ata do ti percjellin instruksionet si ‘Shifra e ime e dhjetesheve është 3’ që të formojnë numër. Ata i krahasojnë numrat e tyre me çifte tjera të ndryshme.</w:t>
            </w:r>
            <w:r>
              <w:rPr>
                <w:i/>
                <w:iCs/>
                <w:sz w:val="22"/>
                <w:szCs w:val="22"/>
              </w:rPr>
              <w:t xml:space="preserve">Numri i kujt është më i madh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Diskutoni: </w:t>
            </w:r>
            <w:r>
              <w:rPr>
                <w:i/>
                <w:iCs/>
                <w:sz w:val="22"/>
                <w:szCs w:val="22"/>
              </w:rPr>
              <w:t xml:space="preserve">Cili është dallimi ndermjet shifres dhe numrit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fida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ja me mijëshe (The Thousands Game)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nrich.maths.org/1817&amp;part=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ra të plotë katershifrorë (Four Digit Targets)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/>
              <w:t xml:space="preserve">http://nrich.maths.org/6342/inde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ë qindëtat, të dhjetat, njëshe, dhjetëshe, qindëshe, mijëshe, dhjetë mijëshe, qindmijësh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shifra, vlera vendore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Java17:E_________._____.____._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82.</w:t>
            </w:r>
            <w:r>
              <w:rPr>
                <w:b/>
                <w:bCs/>
                <w:sz w:val="23"/>
                <w:szCs w:val="23"/>
              </w:rPr>
              <w:t xml:space="preserve">Shumëzimi dhe pjesëtimi i numrave të plotë dhedhjetor me 10, 100 dhe 1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mëzon dhe pjesëton numer të plotë prej 1 deri 10 000 me 10, 100 ose 1000 dhe e sqaron rezultatin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te shumezoje dhe pjestoje njesi deka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secilit grup disa paketime prej letrave me shifer dhe diagram për vendosje të shifres. Tregonu të formulojnë numër të plotë ose decimale e pastaj të shumzojnë /pjestojnë me 10, 100 ose 1000. Ata e zhvendosin shifrën siq kerkohet dhe perfshijnë ose vendosin zero plotësuse kur është e nevojshm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– Faqe 27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tore Pune - Faqe 21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tra me shifra– 1 paketim per çdo nxënës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agrame për vënje të vlerav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2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mëzon dhe pjesëton numër decimal me 10 ose me 100 (gjatë pjesëtimit, zgjidhja të jetë më së shumti me dy decimale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shumezoj dhe pjestoje numrat dhje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grupet të diskutojnë për deklaratat vijuese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ur shumëzojmë me 10 shtojmë zero dh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ur pjesëtojmë me 10 largojmë zer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dorim http://www.taw.org.uk/lic/itp/itps/moving_digits_08.swf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"/>
                <w:color w:val="000000"/>
              </w:rPr>
            </w:pPr>
            <w:r>
              <w:rPr/>
              <w:t xml:space="preserve">Që të demonstrohet lëvizja e shifrav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dosë, аnalizon dhe e permirëson hipotezen (supozimin), sqaron dhe arsyeton metoda rezonon, shfrytezon startegji ose me gojë sjellë perfundim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dhe sqaron rezultate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yetni nxënësit: </w:t>
            </w:r>
            <w:r>
              <w:rPr>
                <w:i/>
                <w:iCs/>
                <w:sz w:val="22"/>
                <w:szCs w:val="22"/>
              </w:rPr>
              <w:t xml:space="preserve">Si do ta sqarojnë shumëzimin dhe pjesëtimin me 10 nxënësit të klasës së katërt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189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ë qindëtat, të dhjetat, njëshe, dhjetëshe, qindeshe, mijëshe, dhjetë mijëshe, qindmijëshe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ifra, vlera vendo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shumëzon, pjesëton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17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83.</w:t>
            </w:r>
            <w:r>
              <w:rPr>
                <w:b/>
                <w:bCs/>
                <w:sz w:val="23"/>
                <w:szCs w:val="23"/>
              </w:rPr>
              <w:t xml:space="preserve"> Detyra me shumëzimi dhe pjesëtimi i numrave të plotë dhe numrave dhjetor me 10, 100 dhe 1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mëzon dhe pjesëton me numer të plotë prej 1 deri 10 000 me 10, 100 ose 1000 dhe e sqaron rezultatin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  <w:t xml:space="preserve">Shumëzon dhe pjesëton me numer decimal me 10 ose me 100 (gjatë pjestimit, zgjidhja të jetë më së shumti me dy decimale 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te shumezoje dhe pjestoje njesi deka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nxënësve zgjidhje të më shumë detyrave me shumëzim dhe pjesëtim. Lëreni hapsirë të zbrazët në vende të ndryshme, gjеgjësisht 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3 x </w:t>
            </w:r>
            <w:r>
              <w:rPr>
                <w:rFonts w:cs="Arial" w:ascii="Arial" w:hAnsi="Arial"/>
                <w:sz w:val="32"/>
                <w:szCs w:val="32"/>
              </w:rPr>
              <w:t xml:space="preserve">□ </w:t>
            </w:r>
            <w:r>
              <w:rPr>
                <w:sz w:val="22"/>
                <w:szCs w:val="22"/>
              </w:rPr>
              <w:t xml:space="preserve">= 2300 </w:t>
            </w:r>
          </w:p>
          <w:p>
            <w:pPr>
              <w:pStyle w:val="Defaul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÷ 1000 = 4.56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  <w:t xml:space="preserve">34 □ 10 = 3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Luajnë lojën http://kids.britannica.com/lm/games/GM_5_5/GM_5_5.htm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57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dosë, аnalizon dhe e permirson hipotezen (supozimin), sqaron dhe arsyeton metoda, rezon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frytezon strategji ose me gojë sjellë perfundime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  <w:sz w:val="22"/>
                <w:szCs w:val="22"/>
              </w:rPr>
            </w:pPr>
            <w:r>
              <w:rPr>
                <w:rFonts w:cs="Calibri"/>
                <w:color w:val="231F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shumezoj dhe pjestoje numrat dhje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të shënojnë detyra me shumëzim dhe pjesëtim me 10, 100 ose 1000 që të plotësojnë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ergjigja është 4.56, cila ishte pyetja?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  <w:sz w:val="22"/>
                <w:szCs w:val="22"/>
              </w:rPr>
            </w:pPr>
            <w:r>
              <w:rPr>
                <w:rFonts w:cs="Calibri"/>
                <w:spacing w:val="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e nga llogaritjet me shumëzim dhe pjesëtim të ndarë në numra, operacione dhe shenja =.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dhe sqaron rezultate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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cilit çift nxënësish jepni letra me numra, оperacione dhe shenja =. Ata duhet të mendojnë si do ti shfrytëzojnë të gjitha letrat që të formojnë barazime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11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ë qindëtat, të dhjetat, njëshe, dhjetëshe, qindeshe, mijëshe, dhjetë mijëshe, qindmijëshe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ifra, vlera vendo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shumëzon, pjesëton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17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84.</w:t>
            </w:r>
            <w:r>
              <w:rPr>
                <w:b/>
                <w:bCs/>
                <w:sz w:val="23"/>
                <w:szCs w:val="23"/>
              </w:rPr>
              <w:t xml:space="preserve">Numrat e thjeshtë dhe të përbërë Zbërthimi i numrave në shumëzu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ërthen numër dyshifror në shumëzues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zbertheje numrat e perbere ne te thjesh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Në çifte</w:t>
            </w:r>
            <w:r>
              <w:rPr>
                <w:sz w:val="22"/>
                <w:szCs w:val="22"/>
              </w:rPr>
              <w:t xml:space="preserve">, nxënësit hulumtojnë: </w:t>
            </w:r>
            <w:r>
              <w:rPr>
                <w:i/>
                <w:iCs/>
                <w:sz w:val="22"/>
                <w:szCs w:val="22"/>
              </w:rPr>
              <w:t xml:space="preserve">Cili numjer dyshifrorë ka më së shumti shumzues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Tregoni merimangë të shumzuesit (faktor) (si në gjysëmvjetorin e parë)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ënësit diskutojnë në grupe të vogla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i/>
                <w:iCs/>
              </w:rPr>
              <w:t xml:space="preserve">Çka mund të thoni për numrin në këmbë të merimangës kur bëhet fjalë për numër të thjeshtë? </w:t>
            </w:r>
            <w:r>
              <w:rPr/>
              <w:t xml:space="preserve">(Merimanga për numrat e thjeshtë zakonisht kanë saktë dy këmbë.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85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 xml:space="preserve">Fletore Pune - Faqe 5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din numrat e thjeshtë deri 20 dhe mund ti caktojë të gjithë numrat e thjeshtë më të vogël se 100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  <w:sz w:val="22"/>
                <w:szCs w:val="22"/>
              </w:rPr>
            </w:pPr>
            <w:r>
              <w:rPr>
                <w:rFonts w:cs="Calibri"/>
                <w:color w:val="231F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ktojne numtat e thjeshte deri 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 është 1 numër i thjeshtë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ili është numri më i vogël i thjeshtë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a numra tek të thjeshtë ekzistojnë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Shfrytëzoni aktivitet të ngjajshëm me atë lart për numra të katrorit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Çka mund të thoni për numrin e kembëve të merimangës për numër katrorë? </w:t>
            </w:r>
            <w:r>
              <w:rPr>
                <w:sz w:val="22"/>
                <w:szCs w:val="22"/>
              </w:rPr>
              <w:t xml:space="preserve">(Merimangat për numrat katrorë kanë numër çift të këmbëve.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fida </w:t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Magjija kulminante (Prime Magic)http://nrich.maths.org/846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të me rezultate kulminante (Penta Primes)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nrich.maths.org/1153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ja faktor (Factor Lines)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/>
              <w:t xml:space="preserve">http://nrich.maths.org/113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frytëzon lista dhe tabela për zgjidhje sistematike të problemi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e te shfrytezoje tabela dhe lis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 xml:space="preserve">Cili është numri katror më i vogël? </w:t>
            </w:r>
            <w:r>
              <w:rPr>
                <w:sz w:val="22"/>
                <w:szCs w:val="22"/>
              </w:rPr>
              <w:t xml:space="preserve">(0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 mendoni se ka më shumë numra katrorë çift ose tek?Ps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mëzues (faktor)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thjeshtë, katrorë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çift, tеk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17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85.</w:t>
            </w:r>
            <w:r>
              <w:rPr>
                <w:b/>
                <w:bCs/>
                <w:sz w:val="23"/>
                <w:szCs w:val="23"/>
              </w:rPr>
              <w:t xml:space="preserve">Shumëfishat dhe SHV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cakton shumëfish të përbashkët, shembull. Për 4 dhe 5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  <w:t xml:space="preserve">Njeh numra çift dhe tek dhe numra të fituar me shumëzim me 5, 10, 25, 50, 100 ose 1000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kton shumfishat e numr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Luani ‘Fiz Baz’. Klasa numron nga përpara, por nëse tregojnë numër që është shumëfish i numrit 3, thonë Fiz, e nëse thonë shumëfishi i numrit 5, atëherë flasin Baz, e për shumfish të 3 dhe të 5 thonë Fiz Baz, shembull. 1, 2, Fiz 4, Baz, Fiz з, 7, 8, Fiz, Baz, 11, Fiz, 13, 14, Fiz Baz, 16…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Nxënësit plotësojnë tabela 2x2, të cilat tregojnë veti të ndryshme të numrave, shembul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83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jell përfundime të përgjithshme për shumën, ndryshimin dhe prodhimin e numrave çift dhe tek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  <w:sz w:val="22"/>
                <w:szCs w:val="22"/>
              </w:rPr>
            </w:pPr>
            <w:r>
              <w:rPr>
                <w:rFonts w:cs="Calibri"/>
                <w:color w:val="231F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gjeje sh.v.p te numr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ga sa numra i takojnë secilit katrorë?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  <w:sz w:val="22"/>
                <w:szCs w:val="22"/>
              </w:rPr>
            </w:pPr>
            <w:r>
              <w:rPr>
                <w:rFonts w:cs="Calibri"/>
                <w:spacing w:val="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ela dykahëshe të cilat nxënësit duhet ti plotësojnë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dosë, аnalizon dhe e permirson hipotezen (supozimin), sqaron dhe arsyeton metoda, rezonon, shfrytezon startegji ose me gojë sjellë perfundim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Çifteve të nxënësve jepni tabela 2x2 që të hulumtojnë dhe shofin se kanë përgjigje të mundshme të pafund shumë dhe të atilla ku pjesët nuk mund të plotsohen, shembul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  <w:sz w:val="22"/>
                <w:szCs w:val="22"/>
              </w:rPr>
            </w:pPr>
            <w:r>
              <w:rPr>
                <w:rFonts w:cs="Calibri"/>
                <w:spacing w:val="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mëzues (faktorë)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mëfish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jeshtë, katrorë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çift, tek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17:00Z</dcterms:created>
  <dc:creator>User</dc:creator>
  <dc:description/>
  <cp:keywords/>
  <dc:language>en-US</dc:language>
  <cp:lastModifiedBy>User</cp:lastModifiedBy>
  <dcterms:modified xsi:type="dcterms:W3CDTF">2016-01-29T09:54:00Z</dcterms:modified>
  <cp:revision>65</cp:revision>
  <dc:subject/>
  <dc:title/>
</cp:coreProperties>
</file>